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 xml:space="preserve">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200446511"/>
      <w:r>
        <w:rPr>
          <w:rFonts w:cs="Arial" w:ascii="Arial" w:hAnsi="Arial"/>
          <w:b/>
          <w:bCs/>
        </w:rPr>
        <w:t>FEPZ.06.09-IP.01-001/25</w:t>
      </w:r>
      <w:bookmarkEnd w:id="0"/>
      <w:r>
        <w:rPr>
          <w:rFonts w:cs="Arial" w:ascii="Arial" w:hAnsi="Arial"/>
          <w:b/>
          <w:bCs/>
        </w:rPr>
        <w:t xml:space="preserve">                                                                                     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1" w:name="_Hlk129252286"/>
            <w:bookmarkEnd w:id="1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 UI" w:cs="Arial"/>
                <w:b/>
                <w:b/>
                <w:lang w:eastAsia="pl-PL"/>
              </w:rPr>
            </w:pPr>
            <w:r>
              <w:rPr>
                <w:rFonts w:eastAsia="MyriadPro-Regular;Yu Gothic UI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 UI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90"/>
        <w:gridCol w:w="992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Obszar strategicznej interwencj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MyriadPro-Regular;Yu Gothic UI" w:cs="Arial"/>
                <w:b/>
                <w:b/>
                <w:sz w:val="20"/>
                <w:szCs w:val="20"/>
              </w:rPr>
            </w:pPr>
            <w:r>
              <w:rPr>
                <w:rFonts w:eastAsia="MyriadPro-Regular;Yu Gothic U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skierowany jest do  szkół znajdujących się na tere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6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 zagrożonych trwałą marginalizacją  lub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6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 średnich tracących funkcje społeczno-gospodarcze lub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6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j Strefy Włączenia lub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6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ów wiejskich lub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6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u rewitalizacji wskazanym w gminnym programie rewitalizacji (GPR) aktualnym na dzień przyjęcia kryteriów wyboru projektów przez Komitet Monitorujący FEPZ.</w:t>
            </w:r>
          </w:p>
          <w:p>
            <w:pPr>
              <w:pStyle w:val="Normal"/>
              <w:spacing w:lineRule="auto" w:line="240" w:before="120" w:after="120"/>
              <w:ind w:left="4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: spełnia kryte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9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kt nie spełnia kryteri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Yu Gothic UI" w:cs="Arial"/>
                <w:b/>
                <w:b/>
              </w:rPr>
            </w:pPr>
            <w:r>
              <w:rPr>
                <w:rFonts w:eastAsia="MyriadPro-Regular;Yu Gothic UI" w:cs="Arial" w:ascii="Arial" w:hAnsi="Arial"/>
                <w:b/>
              </w:rPr>
              <w:t>Osiągnięte wyniki egzaminów zewnętrznych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Yu Gothic UI" w:cs="Arial"/>
                <w:b/>
                <w:b/>
                <w:sz w:val="20"/>
                <w:szCs w:val="20"/>
              </w:rPr>
            </w:pPr>
            <w:r>
              <w:rPr>
                <w:rFonts w:eastAsia="MyriadPro-Regular;Yu Gothic U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objęta wsparciem osiągnęła wynik z egzaminów zewnętrznych w 2024 roku nie wyższy niż średnia dla województwa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 to: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 przypadku szkoły podstawowej – średnią punktów ze sprawdzianu ósmoklasisty z następujących przedmiotów: j. polski i matematyka, 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 przypadku szkoły ponadpodstawowej – średnią punktów z egzaminu maturalnego na poziomie podstawowym z języka polskiego i matematyki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bjęcia projektem  więcej niż jednej szkoły, kryterium ma zastosowanie do każdej z nich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punktowe: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 pkt - spełnia kryteriu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kt - nie spełnia kryterium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Yu Gothic UI" w:cs="Arial" w:ascii="Arial" w:hAnsi="Arial"/>
                <w:b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komplementarność wsparcia poprzez: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wiązek z innym projektem zrealizowanym/realizowanym  lub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zapewnienie wykorzystania zasobów dostępnych na ZPE (Zintegrowana Platforma Edukacyjna) lub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rzystanie modeli wypracowanych w ramach POWER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związek projektu z innymi projektami, tj. czy wykazano co najmniej jeden przykład powiązań między projektami zrealizowanymi, będącymi w trakcie realizacji spełniającymi następujący warunek: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y warunkują się wzajemnie (stanowią następujące po sobie etapy szerszego przedsięwzięcia) lub  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y wzmacniają się wzajemnie (wywołują trwalsze efekty poprzez synergiczne działania)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apewnienia wykorzystania zasobów dostępnych na ZPE lub modeli wypracowanych w ramach POWER Wnioskodawca jest zobowiązany do wykazania: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onkretnych materiałów/zasobów z ZPE, z których będzie korzystać lub konkretnego modelu, który będzie wdrażać,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kretnych działań, które będą realizowane przy pomocy wskazanych zasobów dostępnych na ZPE lub poprzez wdrażanie modeli wypracowanych w PO WER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punktowe: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 - spełnia kryteriu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kt - nie spełnia kryteri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ompetencje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rozwijanie kompetencji: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onych lub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frowych lub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łecznych, obywatelskich i przedsiębiorczości lub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zakresu inkluzywności i równego traktowania, zajęć z tolerancji i akceptacji dla uczniów w celu wyrównywania szans grup szczególnie narażonych na dyskryminację, o których mowa w Rozporządzeniu Ogólnym (art.9.) i Karcie Praw Podstawowych Unii Europejskiej (art. 21.)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a te mogą zostać zlecone organizacjom pozarządowym w oparciu o ustawę z dnia 24 kwietnia 2003 r. o działalności pożytku publicznego i o wolontariacie (Dz. U. z 2022 r. poz. 1327, z późn. zm.) lub podmiotom ekonomii społecznej w </w:t>
            </w:r>
            <w:commentRangeStart w:id="0"/>
            <w:commentRangeStart w:id="1"/>
            <w:r>
              <w:rPr>
                <w:rFonts w:cs="Arial" w:ascii="Arial" w:hAnsi="Arial"/>
                <w:sz w:val="20"/>
                <w:szCs w:val="20"/>
              </w:rPr>
              <w:t>oparciu o ustawę z dnia 5 sierpnia 2022 r. o ekonomii społecznej (Dz.U.2022 poz. 1812) lub  mogą zastać zastosowane preferencje  w procedurze wyboru tych podmiotów.</w:t>
            </w:r>
            <w:commentRangeEnd w:id="0"/>
            <w:r>
              <w:commentReference w:id="0"/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vanish w:val="false"/>
                <w:lang w:val="en-US"/>
              </w:rPr>
              <w:commentReference w:id="2"/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d 2 do 5 pkt spełnia kryterium: 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3 pkt za działania służące rozwijaniu kompetencji 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2 pkt za zlecenie zadań służących rozwijaniu kompetencji organizacjom pozarządowym w oparciu o ustawę z dnia 24 kwietnia 2003 r. o działalności pożytku publicznego i o wolontariacie (Dz. U. z 2022 r. poz. 1327, z późn. zm.) lub podmiotom ekonomii społecznej w oparciu o ustawę z dnia 5 sierpnia 2022 r. o ekonomii społecznej (Dz. U. z 2022 r. poz. 1812) lub zastosowanie preferencji  w procedurze wyboru tych podmiotów)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pkt nie spełnia kryterium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 2 do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fa wyciszenia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kłada utworzenie stref wyciszenia we wszystkich szkołach objętych wsparciem zgodnie z minimalnym standardem określonym dla naboru. 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naczenia kryteriu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31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pkt spełnia kryterium (100% szkół objętych wsparciem w projekcie utworzy strefy ciszy).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0 pkt nie spełnia kryteri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2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2" w:name="_GoBack"/>
            <w:bookmarkEnd w:id="2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jer Sylwia" w:date="2025-07-31T12:12:00Z" w:initials="W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owielenie zapisów w dziwnym formatowaniem, do skorygowania</w:t>
      </w:r>
    </w:p>
  </w:comment>
  <w:comment w:id="2" w:author="Holicka Izabela" w:date="2025-08-12T07:43:00Z" w:initials="HI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Dziewczyny, uzupełniałam przedmiotową kartę o aktualne kryteria specyficzne jakościowe. Wskazany przez Sylwie zapis tam występuje i u mnie na komputerze nie jest powielony. Może to być spowodowane sytuacją, iż mam nowy komputer. Sprawdzałam u Agi z mojego pokoju i rzeczywiście ten zapis występuje u niej 2 razy. U mnie zapis występuje tylko raz, w Arial 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3030</wp:posOffset>
          </wp:positionH>
          <wp:positionV relativeFrom="paragraph">
            <wp:posOffset>33655</wp:posOffset>
          </wp:positionV>
          <wp:extent cx="5744845" cy="422275"/>
          <wp:effectExtent l="0" t="0" r="0" b="0"/>
          <wp:wrapNone/>
          <wp:docPr id="1" name="Obraz 12092857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092857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0:00Z</dcterms:created>
  <dc:creator>Jerchewicz-Rom Milena</dc:creator>
  <dc:description/>
  <cp:keywords/>
  <dc:language>en-US</dc:language>
  <cp:lastModifiedBy>Szamruchiewicz Elżbieta</cp:lastModifiedBy>
  <cp:lastPrinted>2025-08-12T07:20:00Z</cp:lastPrinted>
  <dcterms:modified xsi:type="dcterms:W3CDTF">2025-08-21T12:23:00Z</dcterms:modified>
  <cp:revision>13</cp:revision>
  <dc:subject/>
  <dc:title/>
</cp:coreProperties>
</file>